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/>
      </w:pPr>
      <w:r>
        <w:rPr/>
        <w:t>Resource Guide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Community Development and Partnership Development Tools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Welcoming Communities Tools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Research Tools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Planning Tools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Project Management and Change Management Tools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Relationship Building/Communication/Collaboration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Funding Mechanisms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Additional Resources of Interest</w:t>
      </w:r>
    </w:p>
    <w:p>
      <w:pPr>
        <w:pStyle w:val="Normal"/>
        <w:numPr>
          <w:ilvl w:val="0"/>
          <w:numId w:val="1"/>
        </w:numPr>
        <w:spacing w:before="0" w:after="200"/>
        <w:ind w:left="426" w:hanging="360"/>
        <w:rPr/>
      </w:pPr>
      <w:r>
        <w:rPr/>
        <w:t>LIP Providers’ Contact Information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Table of Contents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9:52:00Z</dcterms:created>
  <dc:creator>shana.getty</dc:creator>
  <dc:description/>
  <dc:language>en-US</dc:language>
  <cp:lastModifiedBy>Nancy.Wanigatunga</cp:lastModifiedBy>
  <dcterms:modified xsi:type="dcterms:W3CDTF">2010-10-04T19:52:00Z</dcterms:modified>
  <cp:revision>2</cp:revision>
  <dc:subject/>
  <dc:title>Resource Guide Structure/Table of Contents</dc:title>
</cp:coreProperties>
</file>